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сс-релиз № 17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У  «Дворец культуры «Родин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15 по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апреля 2015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Ассамблея «Алые паруса» прошла в Бердск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й принял участие ансамбль «Забава» ДК «Родин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-19 апреля 2015 года в Детском санаторно-оздоровительном лагере круглогодичного действия "Юбилейный" (г. Бердск) прошла </w:t>
      </w:r>
      <w:r>
        <w:rPr>
          <w:b/>
          <w:sz w:val="28"/>
          <w:szCs w:val="28"/>
        </w:rPr>
        <w:t>I Всероссийская Ассамблея Академии Искусств «Алые Паруса».</w:t>
      </w:r>
      <w:r>
        <w:rPr>
          <w:sz w:val="28"/>
          <w:szCs w:val="28"/>
        </w:rPr>
        <w:t xml:space="preserve"> В рамках Ассамблеи состоялись: Образовательный Всероссийский проект "Лаборатория Успеха";  семинар-практикум «Режиссура танца» и Всероссийский танцевальный конкурс «Серебряная Россия. Новосибирс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ссамблея проводилась при поддержке Правительства Санкт-Петербурга, Комитета по молодежной политике города Санкт-Петербурга, Министерства образования, науки и инновационной политики Новосибир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мероприятия является проведение профессиональных мастер-классов, семинаров, конференций, открытых уроков, для детей и преподавателей с ведущими Российскими и зарубежными педагог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участников Ассамблеи мастер-классы проводили лучшие педагоги из разных точек России. </w:t>
      </w:r>
      <w:r>
        <w:rPr>
          <w:b/>
          <w:sz w:val="28"/>
          <w:szCs w:val="28"/>
        </w:rPr>
        <w:t>Харитонов Никита Александрович</w:t>
      </w:r>
      <w:r>
        <w:rPr>
          <w:sz w:val="28"/>
          <w:szCs w:val="28"/>
        </w:rPr>
        <w:t xml:space="preserve"> – старший преподаватель, заведующий кафедрой хореографии Колледжа Тольяттинской консерватории, руководитель образцового ансамбля танца «Счастливое детство», лауреат Президентской премии «Государственная поддержка талантливой молодежи». </w:t>
      </w:r>
      <w:r>
        <w:rPr>
          <w:b/>
          <w:sz w:val="28"/>
          <w:szCs w:val="28"/>
        </w:rPr>
        <w:t>Тарабанова Татьяна Сергеевна</w:t>
      </w:r>
      <w:r>
        <w:rPr>
          <w:sz w:val="28"/>
          <w:szCs w:val="28"/>
        </w:rPr>
        <w:t xml:space="preserve"> – педагог contemporary на кафедре современной хореографии Санкт-Петербургского института прикладного искусства. Балетмейстер ансамбля «Чудесники», солистка проекта INTERDANCE. </w:t>
      </w:r>
      <w:r>
        <w:rPr>
          <w:b/>
          <w:sz w:val="28"/>
          <w:szCs w:val="28"/>
        </w:rPr>
        <w:t>Ситникова Анна Алексеевна</w:t>
      </w:r>
      <w:r>
        <w:rPr>
          <w:sz w:val="28"/>
          <w:szCs w:val="28"/>
        </w:rPr>
        <w:t xml:space="preserve"> – старший преподаватель Санкт-Петербургского Университета Культуры и Искусств (специальность "Мастерство хореографа"), лауреат всероссийских и международных конкурсов в номинации «Балетмейстер», художественный руководитель «Русского театра «Морошка». </w:t>
      </w:r>
      <w:r>
        <w:rPr>
          <w:b/>
          <w:sz w:val="28"/>
          <w:szCs w:val="28"/>
        </w:rPr>
        <w:t>Шершнев Виктор Григорьевич</w:t>
      </w:r>
      <w:r>
        <w:rPr>
          <w:sz w:val="28"/>
          <w:szCs w:val="28"/>
        </w:rPr>
        <w:t xml:space="preserve"> - Заслуженный работник культуры РФ, лауреат международных конкурсов, балетмейстер Государственного ансамбля музыки, песни и танца «Русский север», эксперт-хореограф главной аттестационной комиссии Министерства культуры Московской области, руководитель образцового хореографического ансамбля «Солнышк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Ассамблее принял участие образцовый коллектив Дворца культуры «Родина» - хореографический ансамбль «Забава» под руководством Ольги Косоноговой и Елены Петровой.</w:t>
      </w:r>
      <w:r>
        <w:rPr>
          <w:sz w:val="28"/>
          <w:szCs w:val="28"/>
        </w:rPr>
        <w:t xml:space="preserve"> Коллектив успешно выступил на конкурсе и получил диплом лауреата II степени в номинации «Народно-стилизованный танец». А также 2 диплома III степени – в номинациях «Детский танец» и «Эстрадный танец». Участница ансамбля «Забава» 8-летняя Лиза Прищепова стала победителем в танцевальном батле, завоевав диплом лауреата I степени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ные танцовщицы и руководители ансамбля «Забава» многому научились у профессионалов во время проведения Ассамблеи и получили огромное количество положительных эмоций. Руководители коллектива получили сертификаты о прохождении программы краткосрочного  повышения квалификации, старшая и младшая группы ансамбля «Забава» также получили 2 сертификата о прохождении мастер-классов.  Благодарность организаторов за подготовку коллектива была вручена О.В.Косоноговой и Е.Е.Петровой, а также директору ДК «Родина» Л.И.Чурки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Учредитель:</w:t>
      </w:r>
      <w:r>
        <w:rPr>
          <w:sz w:val="20"/>
          <w:szCs w:val="20"/>
        </w:rPr>
        <w:t xml:space="preserve"> Член Международного танцевального Совета ЮНЕСКО (CID UNESKO) Культурный Фонд «Алые Паруса» (г.Санкт - Петербург), Академия Искусств Культурного Фонда «Алые Паруса» (г.Санкт - Петербург), Главное управление образования мэрии г. Новосибирска, Благотворительный фонд развития и поддержки дополнительного образования «Алые Паруса» (г. Новосибирск), Муниципальное бюджетное образовательное учреждения дополнительного образования г.Новосибирска Центр дополнительного образования «Алые паруса»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Организаторы:</w:t>
      </w:r>
      <w:r>
        <w:rPr>
          <w:sz w:val="20"/>
          <w:szCs w:val="20"/>
        </w:rPr>
        <w:t xml:space="preserve"> Член Международного танцевального Совета ЮНЕСКО (CID UNESKO) Культурный Фонд «Алые Паруса» (г. Санкт-Петербург), Академия Искусств «Культурного Фонда «Алые Паруса» (г.Москва), Муниципальное бюджетное образовательное учреждения дополнительного образования г. Новосибирска Центр дополнительного образования «Алые паруса», Детский санаторно-оздоровительный лагерь круглогодичного действия "Юбилейный" (г. Бердск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 лет без войн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рдске прошел театральный фестиваль «Свет рампы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 апреля в Бердске состоялся зональный этап </w:t>
      </w:r>
      <w:r>
        <w:rPr>
          <w:b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жрегионального фестиваля любительских театров «Свет рампы»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й проводился Новосибирским областным Домом народного творчества на площадке Дворца культуры «Родина». Фестиваль проходил в рамках празднования 7-летия Победы в Великой Отечественной войне 1941-1945 гг. Поэтому главной темой показанных спектаклей стали события, связанные с вой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жюри фестиваля вошли: </w:t>
      </w:r>
      <w:r>
        <w:rPr>
          <w:b/>
          <w:sz w:val="28"/>
          <w:szCs w:val="28"/>
        </w:rPr>
        <w:t>Владимир Александрович Зуев</w:t>
      </w:r>
      <w:r>
        <w:rPr>
          <w:sz w:val="28"/>
          <w:szCs w:val="28"/>
        </w:rPr>
        <w:t xml:space="preserve"> – педагог кафедры актерского мастерства и сценической речи Новосибирского государственного театрального института; </w:t>
      </w:r>
      <w:r>
        <w:rPr>
          <w:b/>
          <w:sz w:val="28"/>
          <w:szCs w:val="28"/>
        </w:rPr>
        <w:t>Евгения Александровна Труш</w:t>
      </w:r>
      <w:r>
        <w:rPr>
          <w:sz w:val="28"/>
          <w:szCs w:val="28"/>
        </w:rPr>
        <w:t xml:space="preserve"> – начальник отдела народного творчества Новосибирского областного Дома народного творчества; </w:t>
      </w:r>
      <w:r>
        <w:rPr>
          <w:b/>
          <w:sz w:val="28"/>
          <w:szCs w:val="28"/>
        </w:rPr>
        <w:t>Татьяна Алексеевна Важенина</w:t>
      </w:r>
      <w:r>
        <w:rPr>
          <w:sz w:val="28"/>
          <w:szCs w:val="28"/>
        </w:rPr>
        <w:t xml:space="preserve"> – заместитель директора НГОДНТ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естивале приняли участие 8 детских и взрослых самодеятельных театральных коллективов из г. Бердска, г. Искитима и Искитимского района (пос. Линёво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й образцовый </w:t>
      </w:r>
      <w:r>
        <w:rPr>
          <w:b/>
          <w:color w:val="000000"/>
          <w:sz w:val="28"/>
          <w:szCs w:val="28"/>
        </w:rPr>
        <w:t>театр «Балаганчик»</w:t>
      </w:r>
      <w:r>
        <w:rPr>
          <w:color w:val="000000"/>
          <w:sz w:val="28"/>
          <w:szCs w:val="28"/>
        </w:rPr>
        <w:t>,  ДШИ «Берегиня» г.Бердск, руководитель Тарасова Татьяна Владимировна со спектаклем «Мамино платье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цовый коллектив </w:t>
      </w:r>
      <w:r>
        <w:rPr>
          <w:b/>
          <w:color w:val="000000"/>
          <w:sz w:val="28"/>
          <w:szCs w:val="28"/>
        </w:rPr>
        <w:t>театральная студия «Визит»</w:t>
      </w:r>
      <w:r>
        <w:rPr>
          <w:color w:val="000000"/>
          <w:sz w:val="28"/>
          <w:szCs w:val="28"/>
        </w:rPr>
        <w:t>, «Линевский ДК» Искитимский район, руководитель Гурова Людмила Александровна со спектаклем «Тайна мерцающих огоньков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атр «Сталкер»</w:t>
      </w:r>
      <w:r>
        <w:rPr>
          <w:color w:val="000000"/>
          <w:sz w:val="28"/>
          <w:szCs w:val="28"/>
        </w:rPr>
        <w:t>, ДК «Молодость» г.Искитим, руководитель Поляков Павел Сергеевич со спектаклем «Наедине со всем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ский театр «Фортуна»</w:t>
      </w:r>
      <w:r>
        <w:rPr>
          <w:color w:val="000000"/>
          <w:sz w:val="28"/>
          <w:szCs w:val="28"/>
        </w:rPr>
        <w:t>, Линевская ДШИ Искитимского райо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.Смородина со спектаклем «Про царевну Безделицу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ый театр «Щелкунчик»</w:t>
      </w:r>
      <w:r>
        <w:rPr>
          <w:color w:val="000000"/>
          <w:sz w:val="28"/>
          <w:szCs w:val="28"/>
        </w:rPr>
        <w:t>, ДМШ г. Искитим, руководитель Грушина Любовь Николаевна со спектаклем «Апрель 45-го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родный театр «Лестница»</w:t>
      </w:r>
      <w:r>
        <w:rPr>
          <w:color w:val="000000"/>
          <w:sz w:val="28"/>
          <w:szCs w:val="28"/>
        </w:rPr>
        <w:t>, МАУ «Дворец культуры «Родина» г.Бердск, руководитель Лахненко Светлана Викторовна со спектаклем по пьесе И.Буковчана «Прежде, чем пропоет петух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цовый коллектив театр-студия «Гистрион»</w:t>
      </w:r>
      <w:r>
        <w:rPr>
          <w:color w:val="000000"/>
          <w:sz w:val="28"/>
          <w:szCs w:val="28"/>
        </w:rPr>
        <w:t>, МАУ «Дворец культуры «Родина» г.Бердск, руководитель Солодухина Наталья Николаевна со спектаклем по рассказу Яна Сегеля «Яблоко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Линевский народный театр «Наш дом»</w:t>
      </w:r>
      <w:r>
        <w:rPr>
          <w:color w:val="000000"/>
          <w:sz w:val="28"/>
          <w:szCs w:val="28"/>
          <w:shd w:fill="FFFFFF" w:val="clear"/>
        </w:rPr>
        <w:t>, руководитель Филиппова Марина Петров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 спектаклем по </w:t>
      </w:r>
      <w:r>
        <w:rPr>
          <w:color w:val="000000"/>
          <w:sz w:val="28"/>
          <w:szCs w:val="28"/>
          <w:shd w:fill="FFFFFF" w:val="clear"/>
        </w:rPr>
        <w:t>М.Цветаевой «Каменный ангел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 итогам фестиваля лучшие коллективы выступят в финальном этапе, который состоится в мае в ДК им. Октябрьской революции г. Новосибирска. Город Бердск на заключительном этапе представит театр «Лестница» под руководством Светланы Лахненко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оллективы ДК «Родина» в ритме танца!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овосибирске в концертном зале «Евразия» 19 апреля прошел Гала-концерт Межрегионального конкурса "В ритме танца". Для участия в концерте были приглашены коллективы ДК "Родина", ставшие Лауреатами этого конкурса в зональных просмотрах: старшая группа ансамбля «Сувенир» с танцем "Разгуляй" и младшая группа с танцем "Озорные плясуны", ансамбль "Арабески" с номером "Люди, как птицы" и ансамбль "Забава " с танцем "Топотушечки". Всем руководителям были вручены Благодарственные письма от Дома народного творчества и памятные сувени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ат молодые голоса Сибири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апреля старшая группа вокального ансамбля «Мальвина» ДХМШ в составе Анастасия Кириндас, Валерия Иванотченко и Софья Сергеева и средняя группа ансамбля «Мальвина» выступили на </w:t>
      </w:r>
      <w:r>
        <w:rPr>
          <w:b/>
          <w:sz w:val="28"/>
          <w:szCs w:val="28"/>
        </w:rPr>
        <w:t>Межрегиональном конкурсе вокалистов и вокальных ансамблей «Молодые голоса Сибири»</w:t>
      </w:r>
      <w:r>
        <w:rPr>
          <w:sz w:val="28"/>
          <w:szCs w:val="28"/>
        </w:rPr>
        <w:t xml:space="preserve">, который проходил в Новосибирском музыкальном колледже им. А.Мурова. Средняя группа ансамбля «Мальвина» получила диплом лауреата III степени, а вокальное трио - звание диплома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scription">
    <w:name w:val="description"/>
    <w:basedOn w:val="1"/>
    <w:qFormat/>
    <w:rPr/>
  </w:style>
  <w:style w:type="character" w:styleId="Info">
    <w:name w:val="info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3-12T14:46:00Z</cp:lastPrinted>
  <dcterms:modified xsi:type="dcterms:W3CDTF">2015-04-21T07:24:00Z</dcterms:modified>
  <cp:revision>37</cp:revision>
  <dc:subject/>
  <dc:title/>
</cp:coreProperties>
</file>